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TPS Seal Audit - April 2010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acher: ____________________ Yr Grp: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7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577"/>
        <w:gridCol w:w="1079"/>
        <w:gridCol w:w="1574"/>
        <w:gridCol w:w="2515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r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eative Curriculu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opic/ Discrete Unit (Link to PSH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Y or N?)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lour of set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AL Them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y/ Learning Objective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t A</w:t>
            </w:r>
          </w:p>
          <w:p>
            <w:pPr>
              <w:pStyle w:val="Normal"/>
              <w:tabs>
                <w:tab w:val="clear" w:pos="720"/>
                <w:tab w:val="center" w:pos="744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74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t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r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7" w:leader="none"/>
                <w:tab w:val="center" w:pos="744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r B</w:t>
            </w:r>
          </w:p>
          <w:p>
            <w:pPr>
              <w:pStyle w:val="Normal"/>
              <w:tabs>
                <w:tab w:val="clear" w:pos="720"/>
                <w:tab w:val="left" w:pos="237" w:leader="none"/>
                <w:tab w:val="center" w:pos="744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37" w:leader="none"/>
                <w:tab w:val="center" w:pos="744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m 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ther uses of SEAL this yea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54:00Z</dcterms:created>
  <dc:creator>v.speed</dc:creator>
  <dc:description/>
  <cp:keywords/>
  <dc:language>en-US</dc:language>
  <cp:lastModifiedBy>v.speed</cp:lastModifiedBy>
  <dcterms:modified xsi:type="dcterms:W3CDTF">2010-04-19T12:54:00Z</dcterms:modified>
  <cp:revision>2</cp:revision>
  <dc:subject/>
  <dc:title>TPS Seal Audit - April 2010</dc:title>
</cp:coreProperties>
</file>